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3 Kryry – Třemošná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52690805"/>
            <w:bookmarkStart w:id="1" w:name="__Fieldmark__0_25526908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52690805"/>
            <w:bookmarkStart w:id="3" w:name="__Fieldmark__1_25526908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52690805"/>
            <w:bookmarkStart w:id="5" w:name="__Fieldmark__2_255269080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52690805"/>
            <w:bookmarkStart w:id="7" w:name="__Fieldmark__3_255269080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552690805"/>
            <w:bookmarkStart w:id="9" w:name="__Fieldmark__4_255269080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sz w:val="20"/>
        <w:szCs w:val="20"/>
      </w:rPr>
      <w:t>Příloha č. 5 k zakázce č. 034/15/OCN s názvem „</w:t>
    </w:r>
    <w:r>
      <w:rPr>
        <w:rFonts w:cs="Arial" w:ascii="Arial" w:hAnsi="Arial"/>
        <w:b/>
        <w:sz w:val="20"/>
        <w:szCs w:val="20"/>
        <w:u w:val="single"/>
      </w:rPr>
      <w:t xml:space="preserve">Oprava vad potrubí DN 300, na trase D 103 </w:t>
    </w:r>
  </w:p>
  <w:p>
    <w:pPr>
      <w:pStyle w:val="Header"/>
      <w:rPr/>
    </w:pPr>
    <w:r>
      <w:rPr>
        <w:rFonts w:cs="Arial" w:ascii="Arial" w:hAnsi="Arial"/>
        <w:b/>
        <w:sz w:val="20"/>
        <w:szCs w:val="20"/>
        <w:u w:val="single"/>
      </w:rPr>
      <w:t>Kryry - Třemošná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3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0:00Z</dcterms:modified>
  <cp:revision>8</cp:revision>
  <dc:subject/>
  <dc:title>ČÁST 2</dc:title>
</cp:coreProperties>
</file>